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оценке предложений </w:t>
      </w:r>
      <w:r>
        <w:rPr/>
        <w:t xml:space="preserve">на участие в открытых конкурентных переговорах в электронной форме на право заключения договора на поставку </w:t>
      </w:r>
      <w:bookmarkStart w:id="0" w:name="_Hlk81235460"/>
      <w:r>
        <w:rPr/>
        <w:t>сертификатов на продление технической поддержки коммутационного оборудования для нужд АО «Петербургская сбытовая компания» в 2021 году.</w:t>
      </w:r>
      <w:bookmarkEnd w:id="0"/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87627/ОКП-ППР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сентябр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сентября 2021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8 977 077, 34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jc w:val="both"/>
        <w:rPr/>
      </w:pPr>
      <w:r>
        <w:rPr/>
        <w:t>Право заключения договора на поставку сертификатов на продление технической поддержки коммутационного оборудования для нужд АО «Петербургская сбытовая компания» в 2021 году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б отклонении предложений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изнании предложений, соответствующими условиям закупки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 xml:space="preserve">О признании закупки состоявшейся. 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567" w:hanging="567"/>
        <w:jc w:val="both"/>
        <w:rPr/>
      </w:pPr>
      <w:r>
        <w:rPr/>
        <w:t>О проведении процедуры переторжки.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/>
      </w:pPr>
      <w:r>
        <w:rPr/>
        <w:t>На участие в закупке было подано 2 заявки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" w:name="_Hlk62041614"/>
            <w:r>
              <w:rPr>
                <w:b/>
              </w:rPr>
              <w:t>ООО «БИЗНЕС КОММУНИКАЦИИ»</w:t>
            </w:r>
            <w:r>
              <w:rPr/>
              <w:t xml:space="preserve"> (115230, РФ, г. Москва, проезд Хлебозаводский, д. 7, стр. 9, этаж 3, пом. Х, ком. 25, оф. 14, ИНН/КПП 7714856880/772401001)</w:t>
            </w:r>
            <w:bookmarkEnd w:id="1"/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9.2021 18:33:5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" w:name="_Hlk63783583"/>
            <w:r>
              <w:rPr>
                <w:b/>
              </w:rPr>
              <w:t>ООО «КОМПСТАР-ТОМСК»</w:t>
            </w:r>
            <w:r>
              <w:rPr/>
              <w:t xml:space="preserve"> (634021, РФ, Томская обл., г. Томск, проспект Фрунзе, д. 117А, подъезд 2, этаж 2, ИНН/КПП 7017338601/701701001)</w:t>
            </w:r>
            <w:bookmarkEnd w:id="2"/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5.09.2021 10:50:0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</w:t>
      </w:r>
      <w:r>
        <w:rPr>
          <w:i/>
          <w:color w:val="548DD4"/>
        </w:rPr>
        <w:t xml:space="preserve"> </w:t>
      </w:r>
      <w:r>
        <w:rPr/>
        <w:t>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i/>
          <w:i/>
          <w:color w:val="FF0000"/>
        </w:rPr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й.</w:t>
      </w:r>
    </w:p>
    <w:p>
      <w:pPr>
        <w:pStyle w:val="Normal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тклонении 1 (одного) предложения.</w:t>
      </w:r>
    </w:p>
    <w:p>
      <w:pPr>
        <w:pStyle w:val="Normal"/>
        <w:widowControl w:val="false"/>
        <w:spacing w:before="120" w:after="120"/>
        <w:ind w:firstLine="567"/>
        <w:contextualSpacing/>
        <w:jc w:val="both"/>
        <w:rPr/>
      </w:pPr>
      <w:r>
        <w:rPr/>
        <w:tab/>
        <w:t xml:space="preserve">Предложение </w:t>
      </w:r>
      <w:r>
        <w:rPr>
          <w:b/>
        </w:rPr>
        <w:t xml:space="preserve">ООО «КОМПСТАР-ТОМСК» </w:t>
      </w:r>
      <w:r>
        <w:rPr/>
        <w:t>(634021, РФ, Томская обл., г. Томск, проспект Фрунзе, д. 117А, подъезд 2, этаж 2, ИНН/КПП 7017338601/701701001) не отвечает условиям закупки, поскольку содержит существенные нарушения требований Закупочной документации в част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- не подтверждено наличие опыта выполнения договоров поставки сервисных контрактов или пакетов технической поддержки производителей коммутационного оборудования в количестве не менее 2 (двух) ежегодно за последние 2 года, предшествующих дате подачи заявки на участие в закупке, что не соответствует требованиям п. 5.2 технического задания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отклонить данное предложение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е </w:t>
      </w:r>
      <w:r>
        <w:rPr>
          <w:b/>
        </w:rPr>
        <w:t>ООО «БИЗНЕС КОММУНИКАЦИИ»</w:t>
      </w:r>
      <w:r>
        <w:rPr/>
        <w:t xml:space="preserve"> (115230, РФ, г. Москва, проезд Хлебозаводский, д. 7, стр. 9, этаж 3, пом. Х, ком. 25, оф. 14, ИНН/КПП 7714856880/772401001) признается удовлетворяющим условиям закупки.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редлагается принять данное предложение к дальнейшему рассмотрению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закупки состоявшейся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Поскольку, по результатам отборочной стадии был допущен к дальнейшему участию один участник, на основании п. 3.14.1.8 Закупочной документации предлагается признать закупку по данному лоту состоявшейся.</w:t>
      </w:r>
    </w:p>
    <w:p>
      <w:pPr>
        <w:pStyle w:val="Normal"/>
        <w:widowControl w:val="false"/>
        <w:jc w:val="both"/>
        <w:rPr/>
      </w:pPr>
      <w:r>
        <w:rPr>
          <w:b/>
        </w:rPr>
        <w:t>Вопрос 5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оведении процедуры переторжки среди Участников закупки, предложения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предлож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Отклонить предложение </w:t>
      </w:r>
      <w:r>
        <w:rPr>
          <w:b/>
        </w:rPr>
        <w:t xml:space="preserve">ООО «КОМПСТАР-ТОМСК» </w:t>
      </w:r>
      <w:r>
        <w:rPr/>
        <w:t>(634021, РФ, Томская обл., г. Томск, проспект Фрунзе, д. 117А, подъезд 2, этаж 2, ИНН/КПП 7017338601/701701001).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 xml:space="preserve">Признать предложение </w:t>
      </w:r>
      <w:r>
        <w:rPr>
          <w:b/>
        </w:rPr>
        <w:t>ООО «БИЗНЕС КОММУНИКАЦИИ»</w:t>
      </w:r>
      <w:r>
        <w:rPr/>
        <w:t xml:space="preserve"> (115230, РФ, г. Москва, проезд Хлебозаводский, д. 7, стр. 9, этаж 3, пом. Х, ком. 25, оф. 14, ИНН/КПП 7714856880/772401001)</w:t>
      </w:r>
      <w:r>
        <w:rPr>
          <w:color w:val="548DD4"/>
        </w:rPr>
        <w:t xml:space="preserve"> </w:t>
      </w:r>
      <w:r>
        <w:rPr/>
        <w:t>соответствующим условиям закупк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купку по Лоту состоявшейс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рганизовать и провести процедуру переторжки «29» сентября 2021 года 13:00 (время московское),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оцедуру переторжки провести в заочной форме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120"/>
        <w:jc w:val="right"/>
        <w:rPr>
          <w:b/>
          <w:b/>
          <w:i/>
          <w:i/>
          <w:color w:val="4F81BD"/>
        </w:rPr>
      </w:pPr>
      <w:r>
        <w:rPr>
          <w:b/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49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1-09-28T07:31:00Z</dcterms:modified>
  <cp:revision>1</cp:revision>
  <dc:subject/>
  <dc:title>Протокол вскрытия конвертов</dc:title>
</cp:coreProperties>
</file>